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847" w:hRule="atLeast"/>
        </w:trPr>
        <w:tc>
          <w:tcPr>
            <w:tcW w:w="8522" w:type="dxa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تشخی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طر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قرارد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جاره</w:t>
            </w:r>
          </w:p>
          <w:p>
            <w:pPr>
              <w:pStyle w:val="Normal"/>
              <w:tabs>
                <w:tab w:val="clear" w:pos="720"/>
                <w:tab w:val="right" w:pos="8306" w:leader="none"/>
              </w:tabs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باانتق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مناف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ع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مستاج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توس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مستاجر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منتق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الی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طر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قرارد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اجا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محسو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م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شود</w:t>
            </w:r>
          </w:p>
        </w:tc>
      </w:tr>
    </w:tbl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بتاریخ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Cs/>
        </w:rPr>
        <w:t>1/10/71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نامه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Cs/>
        </w:rPr>
        <w:t>709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694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رج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یدگی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شع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85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و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هران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rFonts w:cs="B Lotus"/>
        </w:rPr>
      </w:pPr>
      <w:r>
        <w:rPr>
          <w:rFonts w:cs="B Lotus"/>
          <w:b/>
          <w:b/>
          <w:bCs/>
          <w:rtl w:val="true"/>
        </w:rPr>
        <w:t>خواهان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آق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رو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کال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ق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ریم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الث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شرک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ختمانی</w:t>
      </w:r>
      <w:r>
        <w:rPr>
          <w:rFonts w:cs="B Lotus"/>
          <w:b/>
          <w:bCs/>
          <w:rtl w:val="true"/>
        </w:rPr>
        <w:t>.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خوانده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آق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ضا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خواسته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پرو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د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لیه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س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ردثالث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تنظی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می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center"/>
        <w:rPr>
          <w:b/>
          <w:b/>
          <w:bCs/>
          <w:sz w:val="22"/>
          <w:szCs w:val="22"/>
        </w:rPr>
      </w:pPr>
      <w:r>
        <w:rPr>
          <w:rFonts w:cs="B Titr"/>
          <w:b/>
          <w:b/>
          <w:bCs/>
          <w:sz w:val="22"/>
          <w:sz w:val="22"/>
          <w:szCs w:val="22"/>
          <w:rtl w:val="true"/>
        </w:rPr>
        <w:t>را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دادگاه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آق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ری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کال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ق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رو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خواست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ق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ض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قدی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ع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کل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ا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ب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60044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6/7/61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61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ه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کون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گذ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عداً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صمی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شکی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کت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صو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ی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افق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کل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/12/64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حصی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رد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ت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م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س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بل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د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خ</w:t>
      </w:r>
      <w:r>
        <w:rPr>
          <w:rFonts w:cs="B Lotus"/>
          <w:b/>
          <w:bCs/>
        </w:rPr>
        <w:t>13/7/70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اً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عاً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ق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ظ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کون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ف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ذ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ج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قض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ری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یدگ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ق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عم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کال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ک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ختما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أسیسات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ئول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د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یر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ق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ض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قدی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خو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ر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الث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ق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رو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ض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صل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دع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صلی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حس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قر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ضو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و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ذک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بلاً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نو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کو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ختی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دی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و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ضا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0/12/64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ه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فت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ختی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ک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کل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رتی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بط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یجا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دی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و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خ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ی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ط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ک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کل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>(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دی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ل</w:t>
      </w:r>
      <w:r>
        <w:rPr>
          <w:rFonts w:cs="B Lotus"/>
          <w:b/>
          <w:bCs/>
          <w:rtl w:val="true"/>
        </w:rPr>
        <w:t xml:space="preserve">) </w:t>
      </w:r>
      <w:r>
        <w:rPr>
          <w:rFonts w:cs="B Lotus"/>
          <w:b/>
          <w:b/>
          <w:bCs/>
          <w:rtl w:val="true"/>
        </w:rPr>
        <w:t>رابط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یجا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قر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ک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کل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بع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اک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اک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کو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ارج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اک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جا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اک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و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قد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دی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و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نو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خ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ی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ک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کل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لااث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اق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تب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ن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صل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ب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لل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و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ک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کل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زد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ذ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خو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ل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صل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تقاض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صل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قاض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د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ک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کوم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دی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ض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فت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ن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نظی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س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ک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کل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ات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و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ذک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عنا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جمو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توی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و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صل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خت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افق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0/12/64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افق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خت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ع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ق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ض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ه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فت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ک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ف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رتی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ضع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کو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فت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ک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ذک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بدی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ی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ل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ب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ع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ق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ضا</w:t>
      </w:r>
      <w:r>
        <w:rPr>
          <w:rFonts w:cs="B Lotus"/>
          <w:b/>
          <w:bCs/>
          <w:rtl w:val="true"/>
        </w:rPr>
        <w:t xml:space="preserve">...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لال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وزن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یو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و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ی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ام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ک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ج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ل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ک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ت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عق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ه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ه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بط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یجا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شارال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نو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خ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ی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تق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ک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ط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ی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بط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عد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شارال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صو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م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ق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بط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ک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رتی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ق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ض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ی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ام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ک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ختل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خ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غای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ظا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ع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دواً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نو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خ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ی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عق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آم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ص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یجا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ور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س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افق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ک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هامد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ی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ام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ور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ری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خص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ی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غیی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اف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نو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ی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خص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و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ظا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ج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اسن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ک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بو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ل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ک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ت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ه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ج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ضاء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اس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ختیار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انس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صو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خت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و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عق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هد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ان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ک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بوع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ب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ید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بنابر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شارال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هدن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3/7/70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صال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أی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کی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کت</w:t>
      </w:r>
      <w:r>
        <w:rPr>
          <w:rFonts w:cs="B Lotus"/>
          <w:b/>
          <w:bCs/>
          <w:rtl w:val="true"/>
        </w:rPr>
        <w:t xml:space="preserve">... </w:t>
      </w:r>
      <w:r>
        <w:rPr>
          <w:rFonts w:cs="B Lotus"/>
          <w:b/>
          <w:b/>
          <w:bCs/>
          <w:rtl w:val="true"/>
        </w:rPr>
        <w:t>قرارگرف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خت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کو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ف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یق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ک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ل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ب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ق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سی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مبر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نو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ی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ام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ک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س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دل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کی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ک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هد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خ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ی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ا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لل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و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ک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کل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خ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و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حتجاج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ط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س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تق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ک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ط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بط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یجا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ق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ض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ع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ر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خص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ی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ی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ق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ض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نو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خ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ی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فع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داش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گیز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ج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رتبا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لت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ب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ن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هد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ق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ی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صو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خت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ص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یجا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خ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یگ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خ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یگا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ذاک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عق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س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نظی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3/7/70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هد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ان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ک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ف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ق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ض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نو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ی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ام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ک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ذی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ضاء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لاو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جائ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ف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نو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کو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خت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شخا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ی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ق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شخا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ی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تب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ج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ی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ی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ک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ان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نو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ک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ف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ی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ذاتاً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شخا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و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حاظ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ج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تبا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ی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یاز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ک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دار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ابر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کو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ف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توج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یا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با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فهوماً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ب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ر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ف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کو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س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ی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ام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ع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ض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>(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صلی</w:t>
      </w:r>
      <w:r>
        <w:rPr>
          <w:rFonts w:cs="B Lotus"/>
          <w:b/>
          <w:bCs/>
          <w:rtl w:val="true"/>
        </w:rPr>
        <w:t xml:space="preserve">) </w:t>
      </w:r>
      <w:r>
        <w:rPr>
          <w:rFonts w:cs="B Lotus"/>
          <w:b/>
          <w:b/>
          <w:bCs/>
          <w:rtl w:val="true"/>
        </w:rPr>
        <w:t>انج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ق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اس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مه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ه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ف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کو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صل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تق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ی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بنابر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شر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ات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شعا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3/7/70</w:t>
      </w:r>
      <w:r>
        <w:rPr>
          <w:rFonts w:cs="B Lotus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ک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الث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کو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ف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ج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ختی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صل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ی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امل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ق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ملاً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اف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ذک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ق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رتی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اً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ص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سو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ب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بط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یجا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تق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اف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صل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ملاً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ط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ای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بط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یجا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ب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نظی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ح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خوا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علیهذ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ک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الث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حاظ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ج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بط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یجا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ک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اف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اق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جاه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شخی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ک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ر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الث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ا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ل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صو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صل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ک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خت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ص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خت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لال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توکپ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صد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ک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براز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ات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شعا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ب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ذک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ا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ل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س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ل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494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ق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از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ض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قض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س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قض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د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بط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یجا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و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افق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ضا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صو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جای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ری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/8/61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کس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ق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قض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ی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خو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قدی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خالف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عد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ضا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د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صرف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ل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ش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د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حاظ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صرف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عل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اق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جو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ع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ب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افع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ؤث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ه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م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یام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لی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رک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اک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و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صرف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عل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اق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جو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ع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ب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اق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جو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ع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ب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افع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ؤث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ه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م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یام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لی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ارک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اک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و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صرف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عل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ق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بر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ابر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صل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شخی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ن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5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واب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صو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362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494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ک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کوم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صل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ل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ست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خت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کو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لا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بت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6933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ف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ا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ل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ید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ر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اد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ضو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>.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right"/>
        <w:rPr>
          <w:rFonts w:cs="B Titr"/>
          <w:b/>
          <w:b/>
          <w:bCs/>
          <w:sz w:val="22"/>
          <w:szCs w:val="22"/>
        </w:rPr>
      </w:pPr>
      <w:r>
        <w:rPr>
          <w:rFonts w:cs="B Titr"/>
          <w:b/>
          <w:b/>
          <w:bCs/>
          <w:sz w:val="22"/>
          <w:sz w:val="22"/>
          <w:szCs w:val="22"/>
          <w:rtl w:val="true"/>
        </w:rPr>
        <w:t>رئیس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شعب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Cs/>
          <w:sz w:val="22"/>
          <w:szCs w:val="22"/>
        </w:rPr>
        <w:t>85</w:t>
      </w:r>
      <w:r>
        <w:rPr>
          <w:rFonts w:cs="B Titr"/>
          <w:b/>
          <w:bCs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دادگا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حقوق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Cs/>
          <w:sz w:val="22"/>
          <w:szCs w:val="22"/>
        </w:rPr>
        <w:t>2</w:t>
      </w:r>
      <w:r>
        <w:rPr>
          <w:rFonts w:cs="B Titr"/>
          <w:b/>
          <w:bCs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تهران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right"/>
        <w:rPr>
          <w:rFonts w:cs="B Titr"/>
          <w:b/>
          <w:b/>
          <w:bCs/>
          <w:sz w:val="22"/>
          <w:szCs w:val="22"/>
        </w:rPr>
      </w:pPr>
      <w:r>
        <w:rPr>
          <w:rFonts w:cs="B Titr"/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center"/>
        <w:rPr>
          <w:rFonts w:cs="B Titr"/>
          <w:b/>
          <w:b/>
          <w:bCs/>
          <w:sz w:val="22"/>
          <w:szCs w:val="22"/>
        </w:rPr>
      </w:pPr>
      <w:r>
        <w:rPr>
          <w:rFonts w:cs="B Titr"/>
          <w:b/>
          <w:bCs/>
          <w:sz w:val="22"/>
          <w:szCs w:val="22"/>
          <w:rtl w:val="true"/>
        </w:rPr>
        <w:t>*****</w:t>
      </w:r>
    </w:p>
    <w:p>
      <w:pPr>
        <w:pStyle w:val="Normal"/>
        <w:bidi w:val="1"/>
        <w:ind w:left="0" w:right="0" w:hanging="0"/>
        <w:jc w:val="left"/>
        <w:rPr>
          <w:rFonts w:cs="B Titr"/>
          <w:b/>
          <w:b/>
          <w:bCs/>
          <w:sz w:val="22"/>
          <w:szCs w:val="22"/>
        </w:rPr>
      </w:pPr>
      <w:r>
        <w:rPr>
          <w:rFonts w:cs="B Titr"/>
          <w:b/>
          <w:bCs/>
          <w:sz w:val="22"/>
          <w:szCs w:val="2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6:36:00Z</dcterms:created>
  <dc:creator>Tooska </dc:creator>
  <dc:description/>
  <cp:keywords/>
  <dc:language>en-US</dc:language>
  <cp:lastModifiedBy>Tooska </cp:lastModifiedBy>
  <dcterms:modified xsi:type="dcterms:W3CDTF">2006-04-03T06:37:00Z</dcterms:modified>
  <cp:revision>1</cp:revision>
  <dc:subject/>
  <dc:title>تشخیص طرف قرارداد اجاره</dc:title>
</cp:coreProperties>
</file>